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6360</wp:posOffset>
            </wp:positionH>
            <wp:positionV relativeFrom="paragraph">
              <wp:posOffset>-317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eie: 17.09.2024 nr JV-MAA-1/494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1515 „Elektriliitumine madalpingel, 11240 Tõdva-Hageri tee T-11240 TV KM 2,7 Tõdva küla Saku vald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7.2024 nr 7.1-2/24/11901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240 Tõdva-Hage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901:001:045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259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113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 ja jaotuskilb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 ja liitumiskilb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413094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c3fde75-f392-4ac3-976f-6042ddb0723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413096        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f71ca74-9f88-4771-97a1-1d877140f08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Tallinna-Rapla raudtee 690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901:001:048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2008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11056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413097   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71ede044-3da4-4689-943e-587251f4f95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240 Tõdva-Hage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901:001:042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0280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9100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413098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link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dc13bd1-02db-4972-9412-b21aa082b3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240 Tõdva-Hage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901:001:043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20736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9153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Roboto" w:ascii="Roboto" w:hAnsi="Roboto"/>
                <w:color w:val="000000"/>
                <w:spacing w:val="2"/>
              </w:rPr>
              <w:t xml:space="preserve"> 413099         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ja link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45c5768-454c-428f-bca3-256aa273699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riina.eha@elektrilevi.ee" TargetMode="External"/><Relationship Id="rId5" Type="http://schemas.openxmlformats.org/officeDocument/2006/relationships/hyperlink" Target="https://pari.kataster.ee/magic-link/5c3fde75-f392-4ac3-976f-6042ddb07235" TargetMode="External"/><Relationship Id="rId6" Type="http://schemas.openxmlformats.org/officeDocument/2006/relationships/hyperlink" Target="https://pari.kataster.ee/magic-link/bf71ca74-9f88-4771-97a1-1d877140f087" TargetMode="External"/><Relationship Id="rId7" Type="http://schemas.openxmlformats.org/officeDocument/2006/relationships/hyperlink" Target="https://pari.kataster.ee/magic-link/71ede044-3da4-4689-943e-587251f4f957" TargetMode="External"/><Relationship Id="rId8" Type="http://schemas.openxmlformats.org/officeDocument/2006/relationships/hyperlink" Target="https://pari.kataster.ee/magic-link/0dc13bd1-02db-4972-9412-b21aa082b3b" TargetMode="External"/><Relationship Id="rId9" Type="http://schemas.openxmlformats.org/officeDocument/2006/relationships/hyperlink" Target="https://pari.kataster.ee/magic-link/e45c5768-454c-428f-bca3-256aa273699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09-17T18:55:00Z</dcterms:modified>
  <cp:revision>38</cp:revision>
  <dc:subject/>
  <dc:title/>
</cp:coreProperties>
</file>